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CLIMATE, CLIMATE CHANGE,ECOLOGICAL FOOTPRINT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REVIEW TOPIC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you know the followi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MAT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Factors that affect climate; HOW they impact climat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ir masses and their classificatio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iabatic rates (calculations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ree types of precipitation (explanations and diagrams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mate graphs: construction and analysi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termining maritime and continental climates (3 conditions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Terms such as growing season, moderating effect, rainshadow effec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ada’s climate reg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LIMATE CHANG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Concept of global warming and climate change,the greenhouse effec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eenhouse gases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pacts in Canada (catgories of geography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r lifestyle choices and its connection with climate chang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can we d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COLOGICAL FOOTPRI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i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r imprint on the environment (individual and country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deos:  Review video sheets to aid in your understand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0:54:00Z</dcterms:created>
  <dc:creator>Customer</dc:creator>
  <dc:description/>
  <cp:keywords/>
  <dc:language>en-US</dc:language>
  <cp:lastModifiedBy>dino</cp:lastModifiedBy>
  <dcterms:modified xsi:type="dcterms:W3CDTF">2013-10-29T00:54:00Z</dcterms:modified>
  <cp:revision>2</cp:revision>
  <dc:subject/>
  <dc:title>CLIMATE, GLOBAL WARMING &amp; ECOZONES</dc:title>
</cp:coreProperties>
</file>